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LCALDE","AO","NUMDIA","NUMMES","ORDENLISTAS","ORPV","ORTS","PROVINCIAAYTO","PROVINCIAELECTOR","PROVINCIANACIMIENTO","PSVIA","PV","SECCION","SECRETARIO","SEGUNDOS","SEXO","SRJUEZ","SRJUEZLUGAR","SUBSECCION","TELEFONOAYTO","TIPOELECCIONES","TIPOELECCIONES_LARGO","TS","OTROUSO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,"","","","","","","","","","","","","","","","","","","","","","","","","","","","","","","","","","","","","","","","","","","","","","","","","","","","","","","","","","","","","","","","","","","","","","","","","","","","","","","","","","","","","","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