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pas y gráficos. Año 2.00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al matrimonio por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edad de los cónyuges al contraer matrimoni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forma de celebración según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sposos y esposas por estado civil antes del matrimoni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nacionalidad de los contrayentes según año de celebración del matrimoni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Matrimonios que han fijado su residencia en la Comunidad de Madrid por mes y año de celebra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Tasa de nupcialidad por municipios y distritos. Año 2004. Esposos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sz w:val="28"/>
          <w:szCs w:val="28"/>
        </w:rPr>
        <w:t>Tasa de nupcialidad por municipios y distritos. Año 2004. Espos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34:00Z</dcterms:created>
  <dc:creator>estadistica</dc:creator>
  <dc:description/>
  <dc:language>en-US</dc:language>
  <cp:lastModifiedBy>estadistica</cp:lastModifiedBy>
  <dcterms:modified xsi:type="dcterms:W3CDTF">2005-12-21T10:54:00Z</dcterms:modified>
  <cp:revision>29</cp:revision>
  <dc:subject/>
  <dc:title>Mapas y gráficos</dc:title>
</cp:coreProperties>
</file>